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How we organize ourselve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mallCaps/>
              </w:rPr>
            </w:pPr>
            <w:r>
              <w:rPr>
                <w:rFonts w:cs="Arial"/>
                <w:lang w:val="en-US" w:eastAsia="en-US"/>
              </w:rPr>
              <w:t>.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423371281"/>
            <w:bookmarkStart w:id="1" w:name="__Fieldmark__0_242337128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423371281"/>
            <w:bookmarkStart w:id="3" w:name="__Fieldmark__1_242337128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423371281"/>
            <w:bookmarkStart w:id="5" w:name="__Fieldmark__2_242337128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423371281"/>
            <w:bookmarkStart w:id="7" w:name="__Fieldmark__3_242337128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423371281"/>
            <w:bookmarkStart w:id="9" w:name="__Fieldmark__4_242337128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423371281"/>
            <w:bookmarkStart w:id="11" w:name="__Fieldmark__5_242337128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423371281"/>
            <w:bookmarkStart w:id="13" w:name="__Fieldmark__6_242337128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423371281"/>
            <w:bookmarkStart w:id="15" w:name="__Fieldmark__7_242337128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423371281"/>
            <w:bookmarkStart w:id="17" w:name="__Fieldmark__8_242337128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423371281"/>
            <w:bookmarkStart w:id="19" w:name="__Fieldmark__9_242337128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423371281"/>
            <w:bookmarkStart w:id="21" w:name="__Fieldmark__10_242337128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423371281"/>
            <w:bookmarkStart w:id="23" w:name="__Fieldmark__11_242337128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423371281"/>
            <w:bookmarkStart w:id="25" w:name="__Fieldmark__12_242337128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423371281"/>
            <w:bookmarkStart w:id="27" w:name="__Fieldmark__13_242337128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423371281"/>
            <w:bookmarkStart w:id="29" w:name="__Fieldmark__14_242337128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423371281"/>
            <w:bookmarkStart w:id="31" w:name="__Fieldmark__15_242337128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2"/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423371281"/>
            <w:bookmarkStart w:id="34" w:name="__Fieldmark__16_2423371281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423371281"/>
            <w:bookmarkStart w:id="36" w:name="__Fieldmark__17_242337128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423371281"/>
            <w:bookmarkStart w:id="38" w:name="__Fieldmark__18_242337128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423371281"/>
            <w:bookmarkStart w:id="40" w:name="__Fieldmark__19_242337128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423371281"/>
            <w:bookmarkStart w:id="42" w:name="__Fieldmark__20_242337128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423371281"/>
            <w:bookmarkStart w:id="44" w:name="__Fieldmark__21_242337128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423371281"/>
            <w:bookmarkStart w:id="46" w:name="__Fieldmark__22_242337128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423371281"/>
            <w:bookmarkStart w:id="48" w:name="__Fieldmark__23_242337128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423371281"/>
            <w:bookmarkStart w:id="50" w:name="__Fieldmark__24_242337128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423371281"/>
            <w:bookmarkStart w:id="52" w:name="__Fieldmark__25_242337128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423371281"/>
            <w:bookmarkStart w:id="54" w:name="__Fieldmark__27_242337128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423371281"/>
            <w:bookmarkStart w:id="56" w:name="__Fieldmark__28_242337128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423371281"/>
            <w:bookmarkStart w:id="58" w:name="__Fieldmark__29_242337128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423371281"/>
            <w:bookmarkStart w:id="60" w:name="__Fieldmark__30_242337128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423371281"/>
            <w:bookmarkStart w:id="62" w:name="__Fieldmark__31_242337128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Prrafodelista"/>
              <w:ind w:left="0" w:hanging="0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Recognizes places and objects that can be used as points of references when walking a path, in front of, next to and between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Skill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aking graphic representation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Following direction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piece of paper, pencil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423371281"/>
            <w:bookmarkStart w:id="64" w:name="__Fieldmark__33_242337128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423371281"/>
            <w:bookmarkStart w:id="66" w:name="__Fieldmark__34_242337128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423371281"/>
            <w:bookmarkStart w:id="68" w:name="__Fieldmark__35_242337128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423371281"/>
            <w:bookmarkStart w:id="70" w:name="__Fieldmark__36_242337128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423371281"/>
            <w:bookmarkStart w:id="72" w:name="__Fieldmark__37_242337128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423371281"/>
            <w:bookmarkStart w:id="74" w:name="__Fieldmark__38_242337128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423371281"/>
            <w:bookmarkStart w:id="76" w:name="__Fieldmark__39_242337128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423371281"/>
            <w:bookmarkStart w:id="78" w:name="__Fieldmark__40_242337128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423371281"/>
            <w:bookmarkStart w:id="80" w:name="__Fieldmark__41_242337128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423371281"/>
            <w:bookmarkStart w:id="82" w:name="__Fieldmark__42_242337128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423371281"/>
            <w:bookmarkStart w:id="84" w:name="__Fieldmark__43_242337128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423371281"/>
            <w:bookmarkStart w:id="86" w:name="__Fieldmark__44_242337128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28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Arial" w:ascii="Arial" w:hAnsi="Arial"/>
                <w:lang w:val="en-GB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Ask children how they think they can get from one place to another. Ask them to choose a place and say how to get there (using references).Accept a few examples. Play with them how to get there.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Have children choose a place to go to. Each student will draw a path taking account the references.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Where they leave from….   starting point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what path they took,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hat they go by to get to the final place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nding point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Arial" w:hAnsi="Arial" w:cs="Arial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uring the walk do practice maths-english vocabulary (starting point, next to, between and ending point)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21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At the end of the activity children can share between themselves the map they did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1:31:00Z</dcterms:created>
  <dc:creator>Ana Maria</dc:creator>
  <dc:description/>
  <cp:keywords/>
  <dc:language>en-US</dc:language>
  <cp:lastModifiedBy>user</cp:lastModifiedBy>
  <cp:lastPrinted>2009-01-26T08:55:00Z</cp:lastPrinted>
  <dcterms:modified xsi:type="dcterms:W3CDTF">2014-02-04T21:48:00Z</dcterms:modified>
  <cp:revision>5</cp:revision>
  <dc:subject/>
  <dc:title/>
</cp:coreProperties>
</file>